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bookmarkStart w:id="0" w:name="_GoBack"/>
      <w:bookmarkEnd w:id="0"/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PH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EMICONDCUTOR PHYSICS 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about Intrinsic and Extrinsic Semiconductor with neat dia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raw and explain the Energy Band Diagram for conductors, semiconductors and insul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rive and discuss about the Oscillator with Barkhausen criterion principl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raw with truth table for AND, OR, NOT and NAND logical g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with equation in detail about Drift and Diffusion current in semicondu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various resistive transducers with its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working principles of Metal Oxide Semiconductor Field Effect Transist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about working principles of Junction Field Effect Transistor (JFET)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functions of Communication system with its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24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with block diagram of optical communication using fibre optic c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RAM, ROM, EPROM and block diagram of the microcompu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IV characteristics of PN diode with neat diagram (Forward and Reverse Bias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color w:val="FF0000"/>
        </w:rPr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D1FC550-9DEF-4D03-B574-BA1B41CFE6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1</Pages>
  <Words>216</Words>
  <Characters>1237</Characters>
  <CharactersWithSpaces>1451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45:00Z</dcterms:created>
  <dc:creator>Ku</dc:creator>
  <dc:description/>
  <dc:language>en-US</dc:language>
  <cp:lastModifiedBy>Admin</cp:lastModifiedBy>
  <cp:lastPrinted>2018-04-12T07:44:00Z</cp:lastPrinted>
  <dcterms:modified xsi:type="dcterms:W3CDTF">2018-05-12T06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